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40"/>
        <w:gridCol w:w="5046"/>
        <w:gridCol w:w="223"/>
        <w:gridCol w:w="5022"/>
        <w:gridCol w:w="24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истрационная форма участник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 межрегиональной заочной научно-практической конферен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ормирование экологически целесообразного, здорового и безопасного образа жизни в рамках требований ФГО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я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ство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работы/учебы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вание конкурс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ция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товый адрес (с указание индекс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фон 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</w:rPr>
              <w:t>Вниманию участников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Убедитесь, что Ваш материал  получен! Подтверждение придет Вам по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, с которого осуществлялась отсылка материалов. Если Вы не получили подтверждение о получении письма в течение трех рабочих дней, повторите отправку. Перед отправкой материалов в Оргкомитет еще раз проверьте, пожалуйста, правильность заполнения заяв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Адрес оргкомитета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32 г. Казань, ул. Гладилова, 22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Консультационная ли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e</w:t>
            </w:r>
            <w:r>
              <w:rPr>
                <w:rFonts w:eastAsia="Calibri" w:cs="Times New Roman" w:ascii="Times New Roman" w:hAnsi="Times New Roman"/>
                <w:color w:val="000000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mail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</w:rPr>
              <w:t>cioi@list.r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ттахова Светлана Владимировна +796005360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 xml:space="preserve">На сайте: </w:t>
            </w: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cioi</w:t>
            </w:r>
            <w:r>
              <w:rPr>
                <w:rFonts w:eastAsia="Calibri" w:cs="Times New Roman" w:ascii="Times New Roman" w:hAnsi="Times New Roman"/>
                <w:color w:val="000000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com</w:t>
            </w:r>
            <w:r>
              <w:rPr>
                <w:rFonts w:eastAsia="Calibri" w:cs="Times New Roman" w:ascii="Times New Roman" w:hAnsi="Times New Roman"/>
                <w:color w:val="000000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ru</w:t>
            </w:r>
          </w:p>
          <w:p>
            <w:pPr>
              <w:pStyle w:val="Normal"/>
              <w:spacing w:lineRule="auto" w:line="48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firstLine="28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тежные реквизи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го профессионального образования «Центр социально-гуманитарного образова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420032 г. Казань, ул. Гладилова, 2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: (843) 25821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316000027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1656046642/1656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000010000370 в АКБ «БТА-Казань» (ОА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900000000798, БИК 0492057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ХАСАНОВА ЮЛИЯ ФАРИДОВНА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/>
              </w:rPr>
              <w:t>с обязательной пометк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 конференция ЭКО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>ФГО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 xml:space="preserve">ВНИМАНИЕ!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ланные работы не рецензируются, не возвращаютс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ая комиссия не дает комментариев по принятым решения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конференции является добровольны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720" w:right="57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конкурсе является согласием на использование конкурсных материалов оргкомитетом конкурс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720" w:right="57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торы Конференции оставляют за собой право систематизации, оформления и распространения статей Конференции в различных форматах и различными способами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Негосударственное образовательное учреждение дополнительного профессионального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-40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«Центр социально-гуманитарного образования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»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902" w:right="-40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Центр инновационной образовательной информ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902" w:right="-40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«Новые направления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бщероссийская Общественная  организац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«Центр экологической политики и культуры»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(Региональное отделение в Республике Татарстан)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Институт экологии и географи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ФАОУ ВПО «Казанский (Приволжский) федеральный университ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риглашает Вас принять участи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во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межрегиональной заочной научно-практической конферен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color w:val="002060"/>
                <w:sz w:val="32"/>
                <w:szCs w:val="32"/>
              </w:rPr>
              <w:t>Формирование экологически целесообразного, здорового 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32"/>
                <w:szCs w:val="32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2060"/>
                <w:sz w:val="32"/>
                <w:szCs w:val="32"/>
              </w:rPr>
              <w:t xml:space="preserve">безопасного образа жизн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02060"/>
                <w:sz w:val="32"/>
                <w:szCs w:val="32"/>
              </w:rPr>
              <w:t>в рамках требований ФГОС</w:t>
            </w: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</w:rPr>
            </w:r>
          </w:p>
          <w:p>
            <w:pPr>
              <w:pStyle w:val="Normal"/>
              <w:spacing w:lineRule="auto" w:line="12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Информационное пись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2098040" cy="2202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8040" cy="220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05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Негосударственное образовательное учреждение дополнительного профессионального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«Центр социально-гуманитарного образования», Центр инновационной образовательной информации «Новые направления» организует II Межрегиональную заочную научно-практическую конференцию «Формирование экологически целесообразного, здорового и безопасного образа жизни в рамках требований ФГОС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(далее – Конференц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>Целью провед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жрегиональ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но-практической конференции являетс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суждение вопросов, связанных с научно - методическим сопровождением деятельности образовательных учреждений в области непрерывного экологического здоровьесберегающего образования обучающих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рамках требований ФГО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 xml:space="preserve">Для участия в конкурсе приглашаются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 всех видов образовательных учреждений (ДОУ, МОУ, НПО, СПО) руководители, творческие коллективы образовательных учреждений всех форм собственности, специалисты и методисты муниципальных органов управлений образования, методических служб и объединени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1-11 классов, студенты, аспиранты.</w:t>
            </w:r>
          </w:p>
          <w:p>
            <w:pPr>
              <w:pStyle w:val="Normal"/>
              <w:widowControl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61" w:leader="none"/>
              </w:tabs>
              <w:spacing w:lineRule="auto" w:line="240" w:before="0" w:after="0"/>
              <w:ind w:right="-27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0"/>
                <w:szCs w:val="20"/>
              </w:rPr>
              <w:t>Основные направления работы конференции</w:t>
            </w: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36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прерывное экологическое здоровьесберегающее образовани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36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новационные подходы к формированию экологической культуры и здорового образа жизн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36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кологическое воспитание и образование: от теории к практик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36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циональные традиции как средство формирования экологической культуры и здорового образа жизни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207" w:hanging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C00000"/>
                <w:sz w:val="20"/>
                <w:szCs w:val="20"/>
              </w:rPr>
              <w:t>К печати принимаются статьи, авторские методические материалы для педагогов</w:t>
            </w:r>
          </w:p>
          <w:p>
            <w:pPr>
              <w:pStyle w:val="Normal"/>
              <w:spacing w:lineRule="auto" w:line="240" w:before="0" w:after="0"/>
              <w:ind w:left="207" w:hanging="0"/>
              <w:jc w:val="center"/>
              <w:rPr>
                <w:rFonts w:ascii="Times New Roman" w:hAnsi="Times New Roman" w:eastAsia="Calibri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C00000"/>
                <w:sz w:val="20"/>
                <w:szCs w:val="20"/>
              </w:rPr>
              <w:t>(уроки, занятия и др.),</w:t>
            </w:r>
          </w:p>
          <w:p>
            <w:pPr>
              <w:pStyle w:val="Normal"/>
              <w:spacing w:lineRule="auto" w:line="240" w:before="0" w:after="0"/>
              <w:ind w:left="207" w:hanging="0"/>
              <w:jc w:val="center"/>
              <w:rPr>
                <w:rFonts w:ascii="Times New Roman" w:hAnsi="Times New Roman" w:eastAsia="Calibri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C00000"/>
                <w:sz w:val="20"/>
                <w:szCs w:val="20"/>
              </w:rPr>
              <w:t>авторские творческие работы для обучающихся (сказки, рассказы, стихи и др.)</w:t>
            </w:r>
          </w:p>
          <w:p>
            <w:pPr>
              <w:pStyle w:val="Style14"/>
              <w:tabs>
                <w:tab w:val="clear" w:pos="708"/>
                <w:tab w:val="left" w:pos="0" w:leader="none"/>
                <w:tab w:val="left" w:pos="261" w:leader="none"/>
              </w:tabs>
              <w:spacing w:before="0" w:after="0"/>
              <w:ind w:left="402" w:right="-27" w:hanging="0"/>
              <w:contextualSpacing/>
              <w:rPr>
                <w:rFonts w:ascii="Times New Roman" w:hAnsi="Times New Roman" w:eastAsia="Calibri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C00000"/>
                <w:sz w:val="20"/>
                <w:szCs w:val="20"/>
              </w:rPr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>Форма участия – заочная, с рассылкой бумажной версии сборника материалов конференции автор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>Подведение итог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итогам конференции участники получают именные сертификаты (pdf формат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итогам Конференции будет издан сборник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ник будет выслан авторам письмом по адресу, указанному в заявке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7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На основании индивидуальной заявки участник конкурса может получить сертификат на бумагоносителе, оплатив дополнительно 150 рублей (типографские и почтовые расходы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61" w:leader="none"/>
              </w:tabs>
              <w:spacing w:lineRule="auto" w:line="240" w:before="0" w:after="0"/>
              <w:ind w:right="-27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02060"/>
              </w:rPr>
              <w:t>Требования к оформлению статьи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Статьи должны быть выполнены в редакторе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en-US"/>
              </w:rPr>
              <w:t>Microsoft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en-US"/>
              </w:rPr>
              <w:t>Word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: ориентация листа – книжная, формат А4, поля по 2 см по периметру страницы, шрифт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en-US"/>
              </w:rPr>
              <w:t>Times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en-US"/>
              </w:rPr>
              <w:t>New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en-US"/>
              </w:rPr>
              <w:t>Roman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, размер шрифта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ля всей статьи, кроме таблиц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– 14 пт, размер шрифта для таблиц – 12 пт, междустрочный интервал – полуторный, выравнивание по ширине страницы, абзацный отступ – 1.25 см (без использования клавиш «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en-US"/>
              </w:rPr>
              <w:t>Tab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» или «Пробел»). Страницы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НЕ нумеруются.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Таблицы и схемы должны представлять собой обобщенные материалы исследований. Рисунки должны быть четкими и легко воспроизводимыми. Названия и номера рисунков указываются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под рисунками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, названия и номера таблиц –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д таблицами.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Таблицы, схемы, рисунки и формулы не должны выходить за пределы указанных полей.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Список литературы обязателен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. Оформляется в соответствии с ГОСТ 7.1 – 2003 в алфавитном порядке. Оформлять ссылки на соответствующий источник списка литературы следует в тексте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в квадратных скобках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(например: [1, 233]). Использование автоматических постраничных ссылок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НЕ допускается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142"/>
              <w:jc w:val="right"/>
              <w:rPr>
                <w:rFonts w:ascii="Times New Roman" w:hAnsi="Times New Roman" w:eastAsia="Calibri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0"/>
                <w:szCs w:val="20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firstLine="142"/>
              <w:jc w:val="right"/>
              <w:rPr>
                <w:rFonts w:ascii="Times New Roman" w:hAnsi="Times New Roman" w:eastAsia="Calibri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0"/>
                <w:szCs w:val="20"/>
              </w:rPr>
              <w:t>Э.К.Ахметзянова, учитель начальных классов,</w:t>
            </w:r>
          </w:p>
          <w:p>
            <w:pPr>
              <w:pStyle w:val="Normal"/>
              <w:spacing w:lineRule="auto" w:line="240" w:before="0" w:after="0"/>
              <w:ind w:firstLine="142"/>
              <w:jc w:val="right"/>
              <w:rPr>
                <w:rFonts w:ascii="Times New Roman" w:hAnsi="Times New Roman" w:eastAsia="Calibri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0"/>
                <w:szCs w:val="20"/>
              </w:rPr>
              <w:t>МБОУ«Старошаймурзинская СОШ»</w:t>
            </w:r>
          </w:p>
          <w:p>
            <w:pPr>
              <w:pStyle w:val="Normal"/>
              <w:spacing w:lineRule="auto" w:line="240" w:before="0" w:after="0"/>
              <w:ind w:firstLine="142"/>
              <w:jc w:val="right"/>
              <w:rPr>
                <w:rFonts w:ascii="Times New Roman" w:hAnsi="Times New Roman" w:eastAsia="Calibri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0"/>
                <w:szCs w:val="20"/>
              </w:rPr>
              <w:t xml:space="preserve">Дрожжановского муниципального  района РТ 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Текст, Текст, Текст, Текст, Текст, Текст, Текст, Текст, Текст, Текст, Текст, Текст, Текст, Текс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61" w:leader="none"/>
              </w:tabs>
              <w:spacing w:lineRule="auto" w:line="240" w:before="0" w:after="0"/>
              <w:ind w:right="-27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>Условия участ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ы для участия в конференции в оргкомитет с 1 марта по 15 апреля 2014 г только по электронной почт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en-US"/>
                </w:rPr>
                <w:t>cio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en-US"/>
                </w:rPr>
                <w:t>lis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>Оргкомитет конкурса принимает в печать статьи, ранее не публиковавшиес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ы должны находиться в одной папке представленной в виде архива.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имер: Иванов И.И. Конференция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пка должна содержать: 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Заявка;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Статья (или др. авторский методический материал);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3.Электронную копию организационного взноса. </w:t>
            </w:r>
            <w:r>
              <w:rPr>
                <w:rFonts w:eastAsia="Calibri" w:cs="Times New Roman" w:ascii="Times New Roman" w:hAnsi="Times New Roman"/>
                <w:b/>
                <w:color w:val="002060"/>
                <w:sz w:val="20"/>
                <w:szCs w:val="20"/>
              </w:rPr>
              <w:t>Организационный взнос  составляет 300 руб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лата публикации осуществляется после письменного подтверждения о рекомендации к публикации оргкомитета конференции. </w:t>
            </w:r>
            <w:r>
              <w:rPr>
                <w:rFonts w:eastAsia="Calibri" w:cs="Times New Roman" w:ascii="Times New Roman" w:hAnsi="Times New Roman"/>
                <w:b/>
                <w:color w:val="002060"/>
                <w:sz w:val="20"/>
                <w:szCs w:val="20"/>
              </w:rPr>
              <w:t>Публикации оплачиваются дополнительно из расчета 150 руб. за 1 страницу</w:t>
            </w:r>
            <w:r>
              <w:rPr>
                <w:rFonts w:eastAsia="Calibri" w:cs="Times New Roman" w:ascii="Times New Roman" w:hAnsi="Times New Roman"/>
                <w:color w:val="00206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неполная страница оплачивается как целая).  Объем статьи не менее 3-х страниц. На 1 (одну) опубликованную статью полагается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бесплатн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1 (один) экземпляр сборника, в котором опубликована данная статья, независимо от числа соавторов. Автор может приобрести дополнительные экземпляры сборника. Стоимость дополнительного экземпляра –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400 рубле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(в стоимость включена стоимость пересылки сборника). </w:t>
            </w:r>
          </w:p>
          <w:p>
            <w:pPr>
              <w:pStyle w:val="Normal"/>
              <w:spacing w:lineRule="auto" w:line="240" w:before="0" w:after="0"/>
              <w:ind w:firstLine="289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289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0"/>
              </w:rPr>
              <w:t>Работы, отправленные после установленного срока, оформленные без соблюдения указанных правил и при отсутствии оплаты орг.взноса рассматриваться не будут.</w:t>
            </w:r>
          </w:p>
          <w:p>
            <w:pPr>
              <w:pStyle w:val="Normal"/>
              <w:spacing w:lineRule="auto" w:line="240" w:before="0" w:after="0"/>
              <w:ind w:firstLine="289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289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289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624" w:right="62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ioi@lis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59:00Z</dcterms:created>
  <dc:creator>admin</dc:creator>
  <dc:description/>
  <cp:keywords/>
  <dc:language>en-US</dc:language>
  <cp:lastModifiedBy>Айгуль</cp:lastModifiedBy>
  <cp:lastPrinted>2012-01-21T22:12:00Z</cp:lastPrinted>
  <dcterms:modified xsi:type="dcterms:W3CDTF">2014-03-14T07:59:00Z</dcterms:modified>
  <cp:revision>2</cp:revision>
  <dc:subject/>
  <dc:title/>
</cp:coreProperties>
</file>